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06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0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ПРОГРАММА ПОВЫШЕНИЯ КВАЛИФИКАЦИИ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ind w:right="32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Подготовка спортивных 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дей главной судейской коллегии и судейских бригад физкультурных и спортивных мероприятий Всероссийского физкультурно-спортивного комплекса</w:t>
      </w:r>
    </w:p>
    <w:p>
      <w:pPr>
        <w:pStyle w:val="Normal"/>
        <w:spacing w:lineRule="auto" w:line="240" w:before="0" w:after="0"/>
        <w:ind w:left="-138" w:right="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Готов к труду и обороне» (ГТО)»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Дополнительная профессиональная программа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7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1547"/>
      </w:tblGrid>
      <w:tr>
        <w:trPr>
          <w:trHeight w:val="314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щее количество часов: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ru-RU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/>
              </w:rPr>
              <w:t>72</w:t>
            </w:r>
          </w:p>
        </w:tc>
      </w:tr>
      <w:tr>
        <w:trPr>
          <w:trHeight w:val="329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Трудоемкость (З.Е.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Аудиторные занятия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ru-RU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/>
              </w:rPr>
              <w:t>48</w:t>
            </w:r>
          </w:p>
        </w:tc>
      </w:tr>
      <w:tr>
        <w:trPr>
          <w:trHeight w:val="314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амостоятельная (внеаудиторная) работа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ru-RU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/>
              </w:rPr>
              <w:t>24</w:t>
            </w:r>
          </w:p>
        </w:tc>
      </w:tr>
      <w:tr>
        <w:trPr>
          <w:trHeight w:val="314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ыездные занятия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Форма контроля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1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осква – 2016</w:t>
      </w:r>
    </w:p>
    <w:p>
      <w:pPr>
        <w:pStyle w:val="Normal"/>
        <w:rPr>
          <w:b/>
          <w:b/>
          <w:bCs/>
          <w:sz w:val="28"/>
          <w:szCs w:val="28"/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РГАНИЗАЦИОННО-МЕТОДИЧЕСКИЙ РАЗДЕ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1. Цель реализации программы: </w:t>
      </w:r>
      <w:bookmarkStart w:id="0" w:name="page3"/>
      <w:bookmarkEnd w:id="0"/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профессиональной компетентности специалистов, осуществляющих организацию и проведение судейства физкультурных и спортивных мероприятий комплекса ГТО, на основе овладения системой знаний и умений, компетенций, необходимых для эффективной профессиональной деятельности в качестве судь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2. Категория слушателе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: спортивные судьи </w:t>
      </w:r>
      <w:r>
        <w:rPr>
          <w:rFonts w:cs="Times New Roman" w:ascii="Times New Roman" w:hAnsi="Times New Roman"/>
          <w:sz w:val="28"/>
          <w:szCs w:val="28"/>
          <w:lang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 всероссийской  категорий, спортсмены (от мастера спорта и выше), руководители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сты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существляющие государственную политику в сфере физической культуры, спорта и образования,  руководители центров тестирования по выполнению нормативов испытаний (тестов) ВФСК ГТО, руководители организаций, наделенных полномочиями регионального оператора по внедрению комплекса ГТО, специалисты, ответственные за работу с АИС ГТО в субъектах Российской Федерации, организаторы физкультурно-спортивной работы, преподаватели высших и средних специальных учебных заведений, тренеры-преподаватели, педагоги дополнительного образования в области физической культуры и спорта, учителя общеобразовательных школ, инструкторы по спорту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ебования к поступающим на обу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личие квалификационной категории не ниже «Спортивный судья                3 категории» или наличие практики судейства, подтвержденной справками об участии в судействе соревнований.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 и содержание предварительной аттестац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Предварительная аттестация проводится в форме собеседо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Совершенствуемые компетен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939"/>
        <w:gridCol w:w="164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4"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омпетенций</w:t>
            </w:r>
          </w:p>
        </w:tc>
      </w:tr>
      <w:tr>
        <w:trPr>
          <w:trHeight w:val="3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пособность работать в автоматизированной информационной системе ВФСК ГТО (АИС ГТО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3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- 1</w:t>
            </w:r>
          </w:p>
        </w:tc>
      </w:tr>
      <w:tr>
        <w:trPr>
          <w:trHeight w:val="3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пособность разрабатывать графики проведения тестир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3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- 3</w:t>
            </w:r>
          </w:p>
        </w:tc>
      </w:tr>
      <w:tr>
        <w:trPr>
          <w:trHeight w:val="3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собность организовывать учет, систематизацию и хранение протоколов выполнения испытаний ВФСК Г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 21</w:t>
            </w:r>
          </w:p>
        </w:tc>
      </w:tr>
      <w:tr>
        <w:trPr>
          <w:trHeight w:val="3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5" w:hanging="0"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4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Способность понимать основные мотивы и механизмы принятия решений органами государственного регулирования в сфере физической культуры и спор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ПК - 28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1"/>
          <w:sz w:val="28"/>
          <w:szCs w:val="28"/>
          <w:lang w:val="ru-RU"/>
        </w:rPr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-567" w:leader="none"/>
        </w:tabs>
        <w:spacing w:before="120" w:after="0"/>
        <w:ind w:left="0" w:firstLine="709"/>
        <w:contextualSpacing/>
        <w:jc w:val="both"/>
        <w:rPr>
          <w:rFonts w:ascii="Times New Roman" w:hAnsi="Times New Roman" w:cs="Calibri"/>
          <w:b/>
          <w:b/>
          <w:spacing w:val="1"/>
          <w:sz w:val="28"/>
          <w:szCs w:val="28"/>
        </w:rPr>
      </w:pPr>
      <w:r>
        <w:rPr>
          <w:rFonts w:cs="Calibri" w:ascii="Times New Roman" w:hAnsi="Times New Roman"/>
          <w:b/>
          <w:spacing w:val="1"/>
          <w:sz w:val="28"/>
          <w:szCs w:val="28"/>
        </w:rPr>
        <w:t>Планируемые результаты обучения</w:t>
      </w:r>
    </w:p>
    <w:p>
      <w:pPr>
        <w:pStyle w:val="ListParagraph"/>
        <w:spacing w:before="120" w:after="0"/>
        <w:contextualSpacing/>
        <w:rPr>
          <w:rFonts w:ascii="Times New Roman" w:hAnsi="Times New Roman" w:cs="Calibri"/>
          <w:b/>
          <w:b/>
          <w:spacing w:val="1"/>
          <w:sz w:val="28"/>
          <w:szCs w:val="28"/>
        </w:rPr>
      </w:pPr>
      <w:r>
        <w:rPr>
          <w:rFonts w:cs="Calibri" w:ascii="Times New Roman" w:hAnsi="Times New Roman"/>
          <w:b/>
          <w:spacing w:val="1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9"/>
        <w:gridCol w:w="7172"/>
        <w:gridCol w:w="1694"/>
      </w:tblGrid>
      <w:tr>
        <w:trPr>
          <w:trHeight w:val="459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29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компетенций</w:t>
            </w:r>
          </w:p>
        </w:tc>
      </w:tr>
      <w:tr>
        <w:trPr>
          <w:trHeight w:val="286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у и содержание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- 1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испытаний (тесты) и нормативы государственных требований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- 1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3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ебования к спортивным судьям, права и обязанности спортивных судей, обеспечивающих тестирование по нормативам испытаний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- 1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подготовки мест проведения тестирования по нормативам испытаний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 21</w:t>
            </w:r>
          </w:p>
        </w:tc>
      </w:tr>
      <w:tr>
        <w:trPr>
          <w:trHeight w:val="27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ила работы в автоматизированной информационной системе комплекса ГТО (АИС ГТО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 21</w:t>
            </w:r>
          </w:p>
        </w:tc>
      </w:tr>
      <w:tr>
        <w:trPr>
          <w:trHeight w:val="27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организации и проведения тестирования населения в рамках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 21</w:t>
            </w:r>
          </w:p>
        </w:tc>
      </w:tr>
      <w:tr>
        <w:trPr>
          <w:trHeight w:val="27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идентификации участников ВФСК ГТО при обращении их в центр тестировани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- 3</w:t>
            </w:r>
          </w:p>
        </w:tc>
      </w:tr>
      <w:tr>
        <w:trPr>
          <w:trHeight w:val="27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рию возникновения и развития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 21</w:t>
            </w:r>
          </w:p>
        </w:tc>
      </w:tr>
      <w:tr>
        <w:trPr>
          <w:trHeight w:val="349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графики выполнения участниками испытаний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 21</w:t>
            </w:r>
          </w:p>
        </w:tc>
      </w:tr>
      <w:tr>
        <w:trPr>
          <w:trHeight w:val="24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сводные протоколы выполнения нормативов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 21</w:t>
            </w:r>
          </w:p>
        </w:tc>
      </w:tr>
      <w:tr>
        <w:trPr>
          <w:trHeight w:val="24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3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ывать места проведения тестирования по нормативам испытаний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идентификацию участников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К - 3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протоколы по видам испытаний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- 3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№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еть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выками судейства по нормативам испытаний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К - 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выками внесения данных в автоматизированную информационную систему ВФСК ГТО (АИС ГТО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К - 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выками организации работы по внедрению ВФСК Г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К - 1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</w:t>
            </w:r>
          </w:p>
        </w:tc>
      </w:tr>
    </w:tbl>
    <w:p>
      <w:pPr>
        <w:pStyle w:val="1"/>
        <w:shd w:fill="auto" w:val="clear"/>
        <w:spacing w:lineRule="auto" w:line="360" w:before="0" w:after="0"/>
        <w:ind w:hanging="0"/>
        <w:jc w:val="both"/>
        <w:rPr>
          <w:rFonts w:cs="Calibri"/>
          <w:bCs/>
          <w:sz w:val="22"/>
        </w:rPr>
      </w:pPr>
      <w:r>
        <w:rPr>
          <w:rFonts w:cs="Calibri"/>
          <w:bCs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ОДЕРЖАНИЕ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" w:name="page5"/>
      <w:bookmarkStart w:id="2" w:name="page5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Учебный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вышения квалификации</w:t>
      </w:r>
    </w:p>
    <w:p>
      <w:pPr>
        <w:pStyle w:val="Normal"/>
        <w:spacing w:lineRule="auto" w:line="240" w:before="0" w:after="0"/>
        <w:ind w:right="329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Подготовка спортивных с</w:t>
      </w:r>
      <w:r>
        <w:rPr>
          <w:rFonts w:cs="Times New Roman" w:ascii="Times New Roman" w:hAnsi="Times New Roman"/>
          <w:sz w:val="28"/>
          <w:szCs w:val="28"/>
          <w:lang w:val="ru-RU"/>
        </w:rPr>
        <w:t>удий главной судейской коллегии и судейских бригад физкультурных и спортивных мероприятий Всероссийского физкультурно-спортивного комплекса «Готов к труду и обороне» (ГТО)»</w:t>
      </w:r>
    </w:p>
    <w:p>
      <w:pPr>
        <w:pStyle w:val="Normal"/>
        <w:suppressAutoHyphens w:val="true"/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тегория слуш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портивные судьи </w:t>
      </w:r>
      <w:r>
        <w:rPr>
          <w:rFonts w:cs="Times New Roman" w:ascii="Times New Roman" w:hAnsi="Times New Roman"/>
          <w:sz w:val="28"/>
          <w:szCs w:val="28"/>
          <w:lang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 всероссийской  категорий, спортсмены (от мастера спорта и выше), руководители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сты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существляющие государственную политику в сфере физической культуры, спорта и образования,  руководители центров тестирования по выполнению нормативов испытаний (тестов) ВФСК ГТО, руководители организаций, наделенных полномочиями регионального оператора по внедрению комплекса ГТО, специалисты, ответственные за работу с АИС ГТО в субъектах Российской Федерации, организаторы физкультурно-спортивной работы, преподаватели высших и средних специальных учебных заведений, тренеры-преподаватели, педагоги дополнительного образования в области физической культуры и спорта, учителя общеобразовательных школ, инструкторы по спорт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203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рок обуче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7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203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Форма обуче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очна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жим занятий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6 часов в день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473"/>
        <w:gridCol w:w="900"/>
        <w:gridCol w:w="720"/>
        <w:gridCol w:w="1080"/>
        <w:gridCol w:w="540"/>
        <w:gridCol w:w="674"/>
        <w:gridCol w:w="1589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дисциплин (модулей)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делов,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у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дуль 1. Государственная политика в сфере физической культуры и спорта в Российской Федерации на современном этап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возникновения и развитие ВФСК Г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е вопрос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ФСК ГТО как программная и нормативная основа системы физического воспит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е вопрос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ФСК ГТО в системе физического воспитания в Российской Федерации</w:t>
            </w:r>
          </w:p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е вопрос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положения ВФСК Г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е вопрос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о-правовое обеспечение ВФСК Г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е вопрос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ые требования к уровню подготовленности населения при выполнении испытаний (тестов) ВФСК Г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Контрольные вопросы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уль 2. Организация и порядок судейства испытаний тестов ВФСК ГТ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 проведение тестирования населения в соответствии с государственными требованиями ВФСК Г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Контрольные вопрос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Функциональные обязанности спортивных судей главной судейской колле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онтрольные вопрос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Функциональные обязанности спортивных судей судейских бригад, обеспечивающих проведение мероприятий ВФСК Г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онтрольные вопрос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ганизация работы руководителей и администраторов центров тестирования по выполнению испытан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ФСК ГТ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Контрольные вопрос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орядок судейства выполнения нормативов испытаний (тестов) ВФСК Г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Контрольные вопрос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тоговый контрол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 А Ч Ё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вая аттестац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. Учебно-тематический план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вышения квалификации</w:t>
      </w:r>
    </w:p>
    <w:p>
      <w:pPr>
        <w:pStyle w:val="Normal"/>
        <w:spacing w:lineRule="auto" w:line="240" w:before="0" w:after="0"/>
        <w:ind w:right="329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Подготовка спортивных с</w:t>
      </w:r>
      <w:r>
        <w:rPr>
          <w:rFonts w:cs="Times New Roman" w:ascii="Times New Roman" w:hAnsi="Times New Roman"/>
          <w:sz w:val="28"/>
          <w:szCs w:val="28"/>
          <w:lang w:val="ru-RU"/>
        </w:rPr>
        <w:t>удий главной судейской коллегии и судейских бригад физкультурных и спортивных мероприятий Всероссийского физкультурно-спортивного комплекса «Готов к труду и обороне» (ГТО)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473"/>
        <w:gridCol w:w="900"/>
        <w:gridCol w:w="1080"/>
        <w:gridCol w:w="540"/>
        <w:gridCol w:w="744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дисциплин (модулей)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делов,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дуль 1. Государственная политика в сфере физической культуры и спорта в Российской Федерации на современном эта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возникновения и развитие ВФСК ГТ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российский физкультурно-спортивный комплекс «Готов к труду и обороне» как программная и нормативная основа системы физического воспитания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российский физкультурно-спортивный комплекс «Готов к труду и обороне» в системе физического воспитания в Российской Фед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положения Всероссийского физкультурно-спортивного комплекса «Готов к труду и оборон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о-правовое обеспечение Всероссийского физкультурно-спортивного комплекса «Готов к труду и оборон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ые требования к уровню подготовленности населения при выполнении испытаний (тестов) комплекса ГТ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уль 2. Организация и порядок судейства испытаний тестов комплекса Г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 проведение тестирования населения в соответствии с государственными требованиями Всероссийского физкультурно-спортивного комплекса «Готов к труду и оборон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Функциональные обязанности спортивных судей главной судейской колле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Функциональные обязанности спортивных судей судейских бригад обеспечивающих проведение мероприятий комплекса ГТ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ганизация работы руководителей и администраторов центров тестирования по выполнению испытан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российского физкультурно-спортивного комплекса «Готов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у и обороне» (ГТ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орядок судейства выполнения нормативов испытаний (тестов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тоговый контрол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 А Ч Ё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ОДЕРЖАНИЕ МОДУЛЕЙ (РАЗДЕЛОВ)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 Содержание модулей и виды зан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11"/>
        <w:gridCol w:w="3716"/>
        <w:gridCol w:w="1134"/>
        <w:gridCol w:w="702"/>
        <w:gridCol w:w="670"/>
        <w:gridCol w:w="80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модуля (раздела)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модуля (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к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сего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дуль 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осударственная политика в сфере физической культуры и спорта в Российской Федерации на современном эта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возникновения и развитие ВФСК ГТ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стор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никновения и разви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комплекса «Готов к труду и обороне». Этапы и особенности форм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ссовой физической культуры в России. Цели и задачи Всесоюзного физкультурно-спортивного комплекса ГТО. Нормы и требования в довоенный и послевоенный период. Возрождение ВФСК ГТ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витие физических качеств и прикладных двигательных умений и навыков с учётом возрастных и физиологических особенностей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а 1.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ФСК ГТО как программная и нормативная основа системы физического воспитания населен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ое правовое обеспечение сферы физической культуры и спорта. Федеральный закон «О физической культуре и спорте» от 4.12.2007 № 329-ФЗ, Стратегия развития физической культуры и спорта в Российской Федерации на период до 2020 года, государственная программа «Развития физической культуры и спорта»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ФСК ГТО в системе физического воспитания в Российской Федер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ФСК ГТО в системе образования как программная и нормативная основа системы физического воспитания обучающихся образовательных организаций в урочной форме и в системе дополнительного образования. Физкультурно-спортивные клубы как инструмент подготовки населения к выполнению нормативов испытаний (тестов) ВФСК ГТО. Организация просветительской и агитационной работы с населением. Средства и методы пропагандистской работы по продвижению ВФСК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а 1.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ормативно-правовое обеспечение ВФСК ГТ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нормативно-правовые акты, регламентирующие внедрение ВФСК ГТО. Положение ВФСК ГТО. Цели, задачи и принципы ВФСК ГТО. Содержание и структура ВФСК ГТО. План мероприятий по поэтапному внедрению ВФСК ГТО. Центры и места тестирования населения, организация работы. Нормативно-правовые аспекты организации физкультурно-спортивной работы по реализации ВФСК ГТО в регионе. Нормативно-правовые аспекты организации физкультурно-спортивной работы по реализации ВФСК ГТО в организациях и учреждениях рег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а 1.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положения Всероссийского физкультурно-спортивного комплекса «Готов к труду и обороне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ное обоснование (методология) структуры, содержания и нормативных требований ВФСК ГТ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а 1.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сударственные требования к уровню подготовленности населения при выполнении испытаний (тестов) ВФСК ГТО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рганизации и проведения тестирования населения в рамках ВФСК ГТ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Государственные требования к уровню физической подготовленности населения при выполнении нормативов ВФСК ГТО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рмативно-тестирующая часть ВФСК ГТО, виды испыта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тодические рекомендации по организации проведения и технике выполнения испытаний (тестов) ВФСК ГТО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регистрации участников и допуска к тестированию. Оценка правильности выполнения испытаний (тестов) ВФСК ГТО. Физкультурные и спортивные мероприятия ВФСК. Вариативные программы ВФСК ГТО. Таблицы оценки результ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дуль 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рганизация судейства тестирования по нормативам испыт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ФСК Г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рганизация и проведение тестирования населения в соответствии с государственными требованиями ВФСК Г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оборудованию мест тестирования о допуске испытуемых к выполнению нормативов испытаний комплекса ГТО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ганизация работы по медицинскому обеспечению выполнения нормативов </w:t>
            </w:r>
            <w:r>
              <w:rPr>
                <w:rStyle w:val="FontStyle11"/>
                <w:sz w:val="24"/>
                <w:szCs w:val="24"/>
                <w:lang w:val="ru-RU"/>
              </w:rPr>
              <w:t>ВФСК ГТ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Алгоритм получения медицинского допуска к выполнению нормативов </w:t>
            </w:r>
            <w:r>
              <w:rPr>
                <w:rStyle w:val="FontStyle11"/>
                <w:sz w:val="24"/>
                <w:szCs w:val="24"/>
                <w:lang w:val="ru-RU"/>
              </w:rPr>
              <w:t>ВФ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ГТО.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уск к выполнению нормативов лиц, систематически занимающихся физической культурой и спортом, в том числе самостоятельно, на основании результатов медицинского осмо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Функциональные обязанности спортивных судей главной судейской коллегии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ключает в себя требования к квалификации спортивных судей ГСК; обязанности судей ГСК; порядок формирования ГС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-2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а 2.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Функциональные обязанности спортивных судей судейских бригад, обеспечивающих проведение мероприятий ВФСК ГТ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ключает в себя обязанности и права спортивных судей; требования к квалификации спортивных судей; категории судей; судейские бригады по нормативам испытаний комплекса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а 2.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ганизация работы руководителей и администраторов центров тестирования по выполнению испытан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ФСК ГТО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функции администраторов центра тестирования. Этапы работы по составлению графика выполнения испытаний ВФСК ГТО населением. Процесс идентификации личности участника ВФСК ГТО. Систематизация и хранение протоколов выполнения испытаний ВФСК ГТО. Основные этапы процедуры допуска участников к выполнению испытаний ВФСК ГТО в местах тес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а 2.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орядок судейства выполнения нормативов испытаний (тестов) ВФСК ГТО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вопросы организации судейства при проведении тестирования по нормативам испытаний ВФСК ГТО. Заявления и протес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 методика приема испытаний по определению уровня развития скоростных и скоростно-силовых способностей, координационных способностей и гибкости, уровня развития силовых способностей, уровня развития выносливости и уровня овладения прикладными навыками; организация и методика приема испытаний по плаванию и теста «самозащита без оружия», особенности проверки турист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ан самостоятельной работы обучающего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58"/>
        <w:gridCol w:w="5667"/>
        <w:gridCol w:w="79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Наименование темы программы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 xml:space="preserve">Содержание самостоятельной работы </w:t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по теме програм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Кол-во часов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возникновения и развитие комплекса «Готов к труду и обороне»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анализировать этапы развития ВФСК ГТ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российский физкультурно-спортивный комплекс «Готов к труду и обороне» как программная и нормативная основа системы физического воспи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селения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анализировать требования основных нормативно-правовых актов в области физической культуры и спорта и социально-экономического развития страны в контексте требований ВФСК ГТ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российский физкультурно-спортивный комплекс «Готов к труду и обороне» в системе физического воспитания в Российской Федерации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вести анализ требований ФГОС и ВФСК ГТ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положения Всероссийского физкультурно-спортивного комплекса «Готов к труду и обороне»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зучить постановление правительства РФ от 11.06.2014 №540 «Об утверждении Положения о Всероссийском физкультурно-спортивном комплексе «Готов к труду и обороне» (ред. от 30.12.2015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рмативно-правовое обеспечение Всероссийского физкультурно-спортивного комплекса «Готов к труду и обороне»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знакомится с основными нормативно-правовыми актами, регламентирующими работу по внедрению Всероссийского физкультурно-спортивного комплекса «Готов к труду и обороне» (ГТО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6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ударственные требования к уровню подготовленности населения при выполнении испытаний (тестов) ВФСК ГТО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зучить приказ Минспорта России от 08.07.2014 № 575 «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ГТ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7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ункциональные обязанности спортивных судей главной судейской коллегии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знакомится с правилами соревнований по видам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 функциональные обязанности ГСК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8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ункциональные обязанности спортивных судей судейских бригад, обеспечивающих проведение физкультурных и спортивных мероприятий ВФСК ГТО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знакомится с правилами соревнований по видам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 функциональные обязанности судейских бригад вида спорт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9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Организация работы руководителей и администраторов центров тестирования по выполнению испытаний </w:t>
            </w:r>
            <w:r>
              <w:rPr>
                <w:rFonts w:cs="Times New Roman" w:ascii="Times New Roman" w:hAnsi="Times New Roman"/>
                <w:lang w:val="ru-RU"/>
              </w:rPr>
              <w:t>ВФСК ГТО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функции администраторов центра тестирова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работы по составлению графика выполнения испытаний ВФСК ГТО населением. Процесс идентификации личности участника ВФСК ГТО. Систематизация и хранение протоколов выполнения испытаний ВФСК ГТО. Основные этапы процедуры допуска участников к выполнению испытаний ВФСК ГТО в местах тестиров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0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Порядок судейства выполнения нормативов испытаний (тестов)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зучить приказ Минспорта России от 01.02.2016 № 70 «Об утверждении методических рекомендаций по организации судейства мероприятий Всероссийского физкультурно-спортивного комплекса ГТО». Ознакомиться с инструкцией по работе с автоматизированной информационной системой комплекса ГТО (АИС ГТО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3.3. Перечень контрольных вопросов по тем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38"/>
        <w:gridCol w:w="516"/>
        <w:gridCol w:w="584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те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ые вопросы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возникновения и развитие ВФСК ГТО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основные предпосылки возникновения комплекса ГТО в СССР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ажите количество ступеней комплекса ГТО 1931 года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клад ОСОАВИАХИМ в становление и развитие комплекса ГТО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йте характеристику комплекса ГТО в сравнении с программой физкультурной подготовки «Готов к труду и обороне СССР»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жите основные этапы развития комплекса ГТО в современной России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российский физкультурно-спортивный комплекс «Готов к труду и обороне» как программная и нормативная основа системы физического воспитания населения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основные нормативные правовые акты, регламентирующие внедрение ВФСК ГТО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, какие нормативные правовые акты определяют, что ГТО является программно- нормативной основой системы физического воспитания населения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ступени тестирования</w:t>
            </w:r>
          </w:p>
        </w:tc>
      </w:tr>
      <w:tr>
        <w:trPr>
          <w:trHeight w:val="81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показатели по трем показателям сложности в 1-5 ступенях</w:t>
            </w:r>
          </w:p>
        </w:tc>
      </w:tr>
      <w:tr>
        <w:trPr>
          <w:trHeight w:val="5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российский физкультурно-спортивный комплекс «Готов к труду и обороне» в системе физического воспитания в Российской Федераци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ФГОС по предмету физическая культура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интегрирования испытаний (тестов) в рабочую программу образовательной организации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создания физкультурно-спортивного клуба в образовательной организации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ФСК ГТО в системе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положения Всероссийского физкультурно-спортивного комплекса «Готов к труду и обороне»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основные положения ВФСК ГТО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м распорядительным актом введен в действие ВФСК ГТО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цели и задачи ВФСК ГТО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структуру и содержание ВФСК ГТО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значьте основные этапы по организации работы по внедрению и реализации ВФСК ГТО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о-правовое обеспечение Всероссийского физкультурно-спортивного комплекса «Готов к труду и обороне» (ГТО)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основные нормативные правовые акты, регламентирующие внедрение ВФСК ГТО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официальные сайты федерального и регионального уровня, обеспечивающие информационно-методическое сопровождение ВФСК ГТО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зовите общие положения о ВФСК ГТО, определенные Федеральным законом от 4 декабря 2007 г. № 329-ФЗ «О физической культуре и спорте в Российской Федерации»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основные задачи Центра тестирования.</w:t>
            </w:r>
          </w:p>
        </w:tc>
      </w:tr>
      <w:tr>
        <w:trPr>
          <w:trHeight w:val="4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е документы и локальные акты регламентируют работу Центра тестирования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ые требования к уровню подготовленности населения при выполнении испытаний (тестов) комплекса ГТО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м распорядительным актом введены в действия государственные требования к уровню подготовленности населения при выполнении нормативов ВФСК ГТО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сколько ступеней в ВФСК ГТО, дайте краткую характеристику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физические качества, уменья или навык видов обязательных испытаний (тестов) и испытаний по выбору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основные рекомендации к двигательному режиму у мужчин и у женщин</w:t>
            </w:r>
          </w:p>
        </w:tc>
      </w:tr>
      <w:tr>
        <w:trPr>
          <w:trHeight w:val="88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 проведение тестирования населения в соответствии с государственными требованиями Всероссийского физкультурно-спортивного комплекса «Готов к труду и обороне»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м требованиям должны отвечать места для выполнения нормативов ВФСК ГТО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шите процедуру тестирования гибкости и  координационных способностей в рамках ВФСК ГТО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шите процедуру тестирования прикладных навыков и выносливости в рамках ВФСК ГТО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шите процедуру тестирования силы в рамках ВФСК ГТО</w:t>
            </w:r>
          </w:p>
        </w:tc>
      </w:tr>
      <w:tr>
        <w:trPr>
          <w:trHeight w:val="78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шите процедуру тестирования скоростных и скоростно-силовых возможностей в рамках ВФСК ГТО</w:t>
            </w:r>
          </w:p>
        </w:tc>
      </w:tr>
      <w:tr>
        <w:trPr>
          <w:trHeight w:val="53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характеризуйте функции медицинского сопровождения тестирования в рамках ВФСК ГТО</w:t>
            </w:r>
          </w:p>
        </w:tc>
      </w:tr>
      <w:tr>
        <w:trPr>
          <w:trHeight w:val="53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срок действия медицинского допуска обучающихся в учебных заведениях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основные группы здоровья</w:t>
            </w:r>
          </w:p>
        </w:tc>
      </w:tr>
      <w:tr>
        <w:trPr>
          <w:trHeight w:val="5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кто несет ответственность за медицинское обеспечение физкультурных и спортивных мероприяти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Функциональные обязанности спортивных судей главной судейской коллеги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рекомендуемые требования к спортивным судьям мероприятий ВФСК ГТО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м распорядительным актом введены в действия методические рекомендации по организации судейства мероприятий ВФСК ГТО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составы и порядок формирования ГСК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вспомогательные службы ГСК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жите функциональные обязанности спортивных судей ГСК (по выбору)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Функциональные обязанности спортивных судей судейских бригад обеспечивающих проведение мероприятий комплекса ГТО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составы и порядок формирования судейских бригад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рекомендуемое оборудование и инвентарь, используемый для проведения мероприятий комплекса ГТО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финансового обеспечения деятельности спортивных суде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жите функциональные обязанности спортивных судей судейских бригад (по выбору)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м распорядительным актом введены в действия методические рекомендации по организации судейства мероприятий ВФСК ГТО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ганизация работы руководителей и администраторов центров тестирования по выполнению испытан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российского физкультурно-спортивного комплекса «Готов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у и обороне» (ГТО)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ойте основные функции администраторов центра тестирования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основные этапы работы по составлению графика выполнения испытаний комплекса ГТО населением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кажите, каким образом производится процесс идентификации личности участника ВФСК ГТО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жите о системе сбора, систематизации и хранения протоколов выполнения испытаний ВФСК ГТО</w:t>
            </w:r>
          </w:p>
        </w:tc>
      </w:tr>
      <w:tr>
        <w:trPr>
          <w:trHeight w:val="78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жите основные этапы процедуры допуска участников к выполнению испытаний ВФСК ГТО в местах тестирования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орядок судейства выполнения нормативов испытаний (тестов)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организации судейства массовых мероприятий, работа судьи вид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ункциональные обязанности спортивных судей ГСК и судейских бригад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порядок организации судейства массовых мероприяти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составы судейских бригад, рекомендуемые для мероприятий муниципального и регионального уровне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Расскажите функциональные обязанности спортивных судей ГСК и судейских бригад (по указанию экзаменующего)</w:t>
            </w:r>
          </w:p>
        </w:tc>
      </w:tr>
      <w:tr>
        <w:trPr>
          <w:trHeight w:val="3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основные требования, предъявляемые к персональному компьютеру на котором осуществляется работа в автоматизированной информационной системе комплекса ГТО (АИС ГТО)</w:t>
            </w:r>
          </w:p>
        </w:tc>
      </w:tr>
      <w:tr>
        <w:trPr>
          <w:trHeight w:val="2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жите основные функции автоматизированной информационной системы комплекса ГТО (АИС ГТО)</w:t>
            </w:r>
          </w:p>
        </w:tc>
      </w:tr>
      <w:tr>
        <w:trPr>
          <w:trHeight w:val="28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основные этапы работы по внесению протоколов в автоматизированную информационную систему комплекса ГТО (АИС ГТО)</w:t>
            </w:r>
          </w:p>
        </w:tc>
      </w:tr>
      <w:tr>
        <w:trPr>
          <w:trHeight w:val="28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е основные способы внесения результатов выполнения участниками испытаний комплекса ГТО в автоматизированную информационную систему комплекса ГТО (АИС ГТО)</w:t>
            </w:r>
          </w:p>
        </w:tc>
      </w:tr>
      <w:tr>
        <w:trPr>
          <w:trHeight w:val="4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жите алгоритм формирования протокола по видам испытаний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4. Образовательные технологии</w:t>
      </w:r>
    </w:p>
    <w:p>
      <w:pPr>
        <w:pStyle w:val="NoSpacing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Данная программа предусматривает лекционные занятия в аудитории с проведением дискуссий и практические занятия в компьютерном зале.</w:t>
      </w:r>
    </w:p>
    <w:p>
      <w:pPr>
        <w:pStyle w:val="Style21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  <w:t>Для более полного рассмотрения поставленных вопросов и усвоения слушателями представленного материала предусматривается:</w:t>
      </w:r>
    </w:p>
    <w:p>
      <w:pPr>
        <w:pStyle w:val="Style21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  <w:t>- широкое использование практических примеров;</w:t>
      </w:r>
    </w:p>
    <w:p>
      <w:pPr>
        <w:pStyle w:val="Style21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  <w:t>- предоставление визуальных материалов;</w:t>
      </w:r>
    </w:p>
    <w:p>
      <w:pPr>
        <w:pStyle w:val="Style21"/>
        <w:spacing w:lineRule="auto" w:line="360"/>
        <w:ind w:firstLine="720"/>
        <w:rPr>
          <w:b/>
          <w:b/>
          <w:szCs w:val="28"/>
        </w:rPr>
      </w:pPr>
      <w:r>
        <w:rPr>
          <w:bCs/>
          <w:szCs w:val="28"/>
        </w:rPr>
        <w:t>- подача материала с использованием элементов диалога с аудиторией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Итоговая аттест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1. Задания итоговой аттест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774"/>
        <w:gridCol w:w="10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дания/Вопро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люч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ктура Всероссийского физкультурно-спортивного комплекса «Готов к труду и обороне» (ГТО) состоит из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9 ступен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11 ступен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10 ступеней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ординатором «Плана мероприятий по поэтапному внедрению Всероссийского физкультурно-спортивного комплекса «Готов к труду и обороне» (ГТО)» в регионе являетс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правительство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департамент образ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департамент физической культуры и спорт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в автоматизированной информационной системе комплекса ГТО (АИС ГТО) может осуществляться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судьями центра тестир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администраторами центра тестир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руководителем центра тестир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) всеми вышеперечисленными специалиста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и работе в автоматизированной информационной системе комплекса ГТО (АИС ГТО) доступ к персональным данным имеет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администратор центра тестир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судья центра тестир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руководитель центра тестир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) администратор и судья центра тестир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) администратор и руководитель центра тестир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) администратор, судья и руководитель центра тестиро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>В автоматизированную информационную систему комплекса ГТО (АИС ГТО) загружаются данные содержащиеся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 сводном протоколе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 протоколах по видам испытаний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 протоколах по видам испытаний и сводном протокол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токолы по видам испытаний подписываются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удьями на каждом виде испытаний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главным судьей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главным судьей и судьями на каждом виде испыта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вый комплекс ГТО был утвержден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24 мая 1930 год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11 марта 1931 год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13 апреля 1933 г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временный комплекс ГТО был утвержден Указом Президента РФ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4 апреля 2013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24 марта 2014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11 июня 2014 г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ниверсальный идентификационный номер участника состоит из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9 циф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11 циф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7 циф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В день выполнения испытаний ВФСК ГТО судьям по видам испытаний выда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сводные прото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протоколы по видам испыт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сводные протоколы и протоколы по видам испыта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Какой документ раскрывает структуру и содержание ВФСК ГТ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а) положение о ВФСК Г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б) указ Президента о ВФСК Г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) методические рекомендации по выполнению испытаний ВФСК ГТ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/>
              </w:rPr>
              <w:t>Как часто осуществляется выгрузка из автоматизированной информационной системы ГТО:</w:t>
            </w:r>
          </w:p>
          <w:p>
            <w:pPr>
              <w:pStyle w:val="Normal"/>
              <w:tabs>
                <w:tab w:val="clear" w:pos="708"/>
                <w:tab w:val="left" w:pos="1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2 раза в год;</w:t>
            </w:r>
          </w:p>
          <w:p>
            <w:pPr>
              <w:pStyle w:val="Normal"/>
              <w:tabs>
                <w:tab w:val="clear" w:pos="708"/>
                <w:tab w:val="left" w:pos="1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4 раза в год;</w:t>
            </w:r>
          </w:p>
          <w:p>
            <w:pPr>
              <w:pStyle w:val="Normal"/>
              <w:tabs>
                <w:tab w:val="clear" w:pos="708"/>
                <w:tab w:val="left" w:pos="1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ежегодно 30 мар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Положение о порядк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создания Центров тестирования по выполнению нормативов испытаний (тестов) утверждается: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Федеральным законом;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приказом Министерства спорта РФ;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распоряжением министерства спорта регио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чет данных о результатах выполнения нормативов испытаний (тестов) ВФСК ГТО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осуществляется по форме федерального статистического наблюде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не проводитс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осуществляется только на региональном уровн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Лица, выполнившие нормативы испытаний (тестов) комплекса ГТО, представляются к награждению соответствующим знаком отличия ВФСК ГТ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инструктором по спорту или преподавателем физическ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руководителем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центром тестиро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имволика ВФСК ГТ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не разработ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может использоваться физическими лицами и организациями без огранич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подлежит охране в соответствии с законодательством Российской Федерации об интеллектуальной собственн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носить предложения по совершенствованию структуры и содержа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lang w:val="ru-RU"/>
                </w:rPr>
                <w:t>государственных требований</w:t>
              </w:r>
            </w:hyperlink>
            <w:r>
              <w:rPr>
                <w:rFonts w:cs="Times New Roman" w:ascii="Times New Roman" w:hAnsi="Times New Roman"/>
                <w:b/>
                <w:lang w:val="ru-RU"/>
              </w:rPr>
              <w:t xml:space="preserve"> ВФСК ГТ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не имеет пра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имеет пра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бяз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рядок организации и проведения тестирования населения в рамках ВФСК ГТО утверждается приказо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министерства спорта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министерства спорта реги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центром тестиро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облюдение участниками последовательности выполнения тестирования в рамках ВФСК ГТО осуществляетс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самим участник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спортивным судь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последовательность выполнения тестирования нормативными актами не определе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рядок награждения лиц, выполнивших нормативы испытаний (тестов), соответствующими знаками отличия ВФСК ГТО устанавлива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а) центром тестир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б) </w:t>
            </w:r>
            <w:r>
              <w:rPr>
                <w:rFonts w:cs="Times New Roman" w:ascii="Times New Roman" w:hAnsi="Times New Roman"/>
                <w:lang w:val="ru-RU"/>
              </w:rPr>
              <w:t>министерством спорта реги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) министерством спорта Р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кажите сроки реализации этапа повсеместного внедрения ВФСК ГТО среди всех категорий населени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2014-2015 гг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2016 г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) 2017 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ытание бег на 60 метров выполняетс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с низкого стар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с высокого стар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с низкого или высокого старт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ытание плавание проводится на дистанциях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10, 15, 25, 50 метр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10, 25, 50 метр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10, 25, 50, 100 метр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 какой последовательности рекомендуется выполнять ниже перечисленные упражнения подготовительной части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- бе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 - упражнения для мышц н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 - упражнения для мышц туловищ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  <w:lang w:val="ru-RU"/>
              </w:rPr>
              <w:t>- упражнения для мышц рук и плечевого поя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  <w:lang w:val="ru-RU"/>
              </w:rPr>
              <w:t>- ходьба  с дыхательными упражн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 - прыж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,4,3,2, 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выполнении сгибания и разгибания рук в упоре лежа в исходном положении локти могут быть разведены не более чем на:</w:t>
            </w:r>
          </w:p>
          <w:p>
            <w:pPr>
              <w:pStyle w:val="Heading5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а) 45 градусов;</w:t>
            </w:r>
          </w:p>
          <w:p>
            <w:pPr>
              <w:pStyle w:val="Heading5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б) 90 градусов;</w:t>
            </w:r>
          </w:p>
          <w:p>
            <w:pPr>
              <w:pStyle w:val="Heading5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) 20 граду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) 60 градус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0" w:after="0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ru-RU"/>
              </w:rPr>
              <w:t>При выполнении подтягивания видимое для судьи исходное поло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ru-RU"/>
              </w:rPr>
              <w:t>необходимо зафиксировать на:</w:t>
            </w:r>
          </w:p>
          <w:p>
            <w:pPr>
              <w:pStyle w:val="Heading5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b w:val="false"/>
                <w:sz w:val="22"/>
                <w:szCs w:val="22"/>
                <w:shd w:fill="FFFFFF" w:val="clear"/>
                <w:lang w:val="ru-RU"/>
              </w:rPr>
              <w:t>а) 0,5 сек;</w:t>
            </w:r>
          </w:p>
          <w:p>
            <w:pPr>
              <w:pStyle w:val="Heading5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b w:val="false"/>
                <w:sz w:val="22"/>
                <w:szCs w:val="22"/>
                <w:shd w:fill="FFFFFF" w:val="clear"/>
                <w:lang w:val="ru-RU"/>
              </w:rPr>
              <w:t>б) 1 сек;</w:t>
            </w:r>
          </w:p>
          <w:p>
            <w:pPr>
              <w:pStyle w:val="Heading5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b w:val="false"/>
                <w:sz w:val="22"/>
                <w:szCs w:val="22"/>
                <w:shd w:fill="FFFFFF" w:val="clear"/>
                <w:lang w:val="ru-RU"/>
              </w:rPr>
              <w:t>в) 2 сек;</w:t>
            </w:r>
          </w:p>
          <w:p>
            <w:pPr>
              <w:pStyle w:val="Heading5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shd w:fill="FFFFFF" w:val="clear"/>
                <w:lang w:val="ru-RU"/>
              </w:rPr>
              <w:t>г) 3 с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 выполнении испытания наклона вперед из положения стоя на гимнастической скамье при третьем наклоне участник максимально наклоняется и удерживает касание линейки измерения в течение: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2 сек;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3 сек;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1 сек;</w:t>
            </w:r>
          </w:p>
          <w:p>
            <w:pPr>
              <w:pStyle w:val="Heading5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г</w:t>
            </w:r>
            <w:r>
              <w:rPr>
                <w:b w:val="false"/>
                <w:sz w:val="22"/>
                <w:szCs w:val="22"/>
              </w:rPr>
              <w:t>) 5 с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tLeast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ого судьи нет в бригаде судей бега на скорость:</w:t>
            </w:r>
          </w:p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а) судья хронометрист;</w:t>
            </w:r>
          </w:p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б) судья счетчик кругов;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помощник старте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tLeast" w:line="240" w:before="0" w:after="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ажите состав судейской бригады обеспечивающей судейство соревнований по бегу на скорость:</w:t>
            </w:r>
          </w:p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а) стартер, помощник стартера, судьи по дистанции, судьи на приходе, судьи хронометристы, секретарь;</w:t>
            </w:r>
          </w:p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б) стартер, судья на приходе, судьи хронометристы, судья секретарь, судья при участниках;</w:t>
            </w:r>
          </w:p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) судьи на дистанции, старший судья, секундометрист, судьи на финиш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олько времени даётся на выполнение упражнение рывок гири: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3 минуты;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В зависимости от возрастной группы;</w:t>
            </w:r>
          </w:p>
          <w:p>
            <w:pPr>
              <w:pStyle w:val="Default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На усмотрении судьи;</w:t>
            </w:r>
          </w:p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</w:t>
            </w:r>
            <w:r>
              <w:rPr>
                <w:b w:val="false"/>
                <w:bCs w:val="false"/>
                <w:sz w:val="22"/>
                <w:szCs w:val="22"/>
              </w:rPr>
              <w:t>) 4 минут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акой документ раскрывает структуру и содержание ВФСК ГТ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положение о ВФСК Г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указ Президента о возрождении ВФСК Г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методические рекомендации по выполнению испытаний ВФСК ГТ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/>
              </w:rPr>
              <w:t>Испытание (тест) «Стрельба из пневматической винтовки или электронного оружия» относится 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обязательным испыт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испытаниям по выбор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) военно-прикладным испытания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 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70 % правильных ответов – зачё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менее 70 % – незачёт.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Учебно-методическое и информационное обеспечение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  <w:lang w:val="ru-RU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  <w:lang w:val="ru-RU"/>
        </w:rPr>
        <w:t>5.1. Основная литература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ые проблемы разработки Государственного физкультурно-спортивного комплекса Российской Федерации: (результаты апробации в Республике Мордовия). Министерство спорта, физкультуры и туризма РМ [отв. ред. Н.А. Смолькин; редколл.: В.А. Уваров и др.] Саранск, 2005 – 124 с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оюзный физкультурный комплекс «Готов к труду и обороне СССР» (ГТО). М.: ФиС, 1985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харова Н.А. Готов к труду и обороне (ГТО) /Захарова Н.А // Социум: Центральный музей физической культуры и спорта. М. 1987-2014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иорский В.М.   Кибернетика, математика, спорт. Издательство «Физкультура и спорт». Москва, 1969, с. 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宋体" w:cs="Times New Roman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val="ru-RU"/>
        </w:rPr>
        <w:t>Концепция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  <w:lang w:val="ru-RU"/>
        </w:rPr>
        <w:t>Всероссийского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  <w:lang w:val="ru-RU"/>
        </w:rPr>
        <w:t>физкультурно-спортивного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  <w:lang w:val="ru-RU"/>
        </w:rPr>
        <w:t>комплекса, которая одобрена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 совместным заседанием Межведомственной комиссии по развитию физической культуры, массового спорта и традиционных видов физической активности Совета при Президенте Российской Федерации по развитию физической культуры и спорта и коллегии Министерства спорта Российской Федерации 26.06.2013 г.</w:t>
      </w:r>
      <w:r>
        <w:rPr>
          <w:rFonts w:eastAsia="SimSun;宋体"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Матвеев Л.П.: Общая теория спорта и ее прикладные аспекты. – СПб.: Лань, 200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й журнал «Вестник спортивной истории». Федеральное государственное бюджетное учреждение «Государственный музей спорта». Выпуск № 1 (3),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мероприятий по поэтапному внедрению Всероссийского физкультурно-спортивного комплекса «Готов к труду и обороне» (ГТО): утвержден распоряжением Правительства  Российской Федерации от 30 июня 2014 года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165-р // Информационно-правовая система Законодательство России. – Режим доступа: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prav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ips</w:t>
      </w:r>
      <w:r>
        <w:rPr>
          <w:rFonts w:cs="Times New Roman" w:ascii="Times New Roman" w:hAnsi="Times New Roman"/>
          <w:sz w:val="28"/>
          <w:szCs w:val="28"/>
          <w:lang w:val="ru-RU"/>
        </w:rPr>
        <w:t>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од ред. профессора Ю.Ф. Курамшина: Теория и методика физической культуры. – М.: Советский спорт, 200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Правительства РФ от 11 января 2006 г. №302 «Об утверждении государственной программы Российской Федерации «Развитие физической культуры и спорта в Российской Федерации на 2006-2015годы»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FDinTextCondProRegular;Times New Roman" w:ascii="PFDinTextCondProRegular;Times New Roman" w:hAnsi="PFDinTextCondProRegular;Times New Roman"/>
          <w:sz w:val="28"/>
          <w:szCs w:val="28"/>
        </w:rPr>
        <w:t>П</w:t>
      </w:r>
      <w:r>
        <w:rPr>
          <w:rFonts w:cs="PFDinTextCondProRegular;Times New Roman" w:ascii="PFDinTextCondProRegular;Times New Roman" w:hAnsi="PFDinTextCondProRegular;Times New Roman"/>
          <w:sz w:val="28"/>
          <w:szCs w:val="28"/>
        </w:rPr>
        <w:t>риказ</w:t>
      </w:r>
      <w:r>
        <w:rPr>
          <w:rFonts w:cs="PFDinTextCondProRegular;Times New Roman" w:ascii="PFDinTextCondProRegular;Times New Roman" w:hAnsi="PFDinTextCondProRegular;Times New Roman"/>
          <w:sz w:val="28"/>
          <w:szCs w:val="28"/>
        </w:rPr>
        <w:t xml:space="preserve"> </w:t>
      </w:r>
      <w:r>
        <w:rPr>
          <w:rFonts w:cs="PFDinTextCondProRegular;Times New Roman" w:ascii="PFDinTextCondProRegular;Times New Roman" w:hAnsi="PFDinTextCondProRegular;Times New Roman"/>
          <w:sz w:val="28"/>
          <w:szCs w:val="28"/>
        </w:rPr>
        <w:t>министра</w:t>
      </w:r>
      <w:r>
        <w:rPr>
          <w:rFonts w:cs="PFDinTextCondProRegular;Times New Roman" w:ascii="PFDinTextCondProRegular;Times New Roman" w:hAnsi="PFDinTextCondProRegular;Times New Roman"/>
          <w:sz w:val="28"/>
          <w:szCs w:val="28"/>
        </w:rPr>
        <w:t xml:space="preserve"> </w:t>
      </w:r>
      <w:r>
        <w:rPr>
          <w:rFonts w:cs="PFDinTextCondProRegular;Times New Roman" w:ascii="PFDinTextCondProRegular;Times New Roman" w:hAnsi="PFDinTextCondProRegular;Times New Roman"/>
          <w:sz w:val="28"/>
          <w:szCs w:val="28"/>
        </w:rPr>
        <w:t>спорта</w:t>
      </w:r>
      <w:r>
        <w:rPr>
          <w:rFonts w:cs="PFDinTextCondProRegular;Times New Roman" w:ascii="PFDinTextCondProRegular;Times New Roman" w:hAnsi="PFDinTextCondProRegular;Times New Roman"/>
          <w:sz w:val="33"/>
          <w:szCs w:val="3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 февраля 2016 г. № 7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ческих рекомендаций по организации судейства мероприятий Всероссийского физкультурно-спортивного комплекса «Готов к труду и обороне» (ГТО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Роженцов В.В.: Утомление при занятиях физической культурой и спортом: проблемы, методы исследования. – М.: Советский спорт, 2006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ров В.А.  Проблемы совершенствования Всесоюзного физкультурного комплекса  "Готов к труду и обороне СССР", В кн.: Тезисы всесоюзной конференции  "Спорт - науке, наука - спорту" 20-24 августа 1984 г. Новосибирск, 1984, с.97, ч.1 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ров В. А. Экспериментальное обоснование содержания и уровней норм I ступени Всесоюзного физкультурного комплекса «Готов к труду и обороне СССР». Автореферат на соискание уч.степ. канд.пед.наук. Москва, 1974, 26 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ров В.А., Неклюдова М.Г. Научно-методические основы совершенствования Всесоюзного физкультурного комплекса  "Готов к труду и обороне СССР".   Куйбышевский государственный педагогический институт. Куйбышев, 1987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ров В.А.  Результаты  исследований по научному обоснованию совершенствования структуры и содержания Всесоюзного физкультурного комплекса ГТО.  В кн.: Сборник научных трудов. Проблемы совершенствования нормативных требований физического воспитания в ГДР и СССР М., 1984, с. 82-87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ров В.А. Научные и организационно-методические основы экспериментального внедрения комплекса ГТО. Сборник докладов «Россия – спортивная держава. Международный спортивный форум». Чебоксары, 2014, с. 111-118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ев В.Г., Уваров В.А. Научные основы совершенствования Всесоюзного физкультурного комплекса  "Готов к труду и обороне СССР".  Научно-методический журнал  "Теория и практика физической культуры", N6, с.32, 185. 198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 Президента Российской Федерации от 24 марта 2014 года  № 172 «О Всероссийском физкультурно-оздоровительном комплексе «Готов к труду и обороне » (ГТО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Холодов Ж.К.: Теория и методика физического воспитания и спорта. – М.: Академия, 2012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Холодов Ж.К.: Практикум по теории и методике физического воспитания и спорта. – М: Академия, 200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«О федеральном бюджете на 2014 год и плановый период 2015 и 2016 годов» от 02.12.2013 № 349-ФЗ (ред. от 28.06.2014 № 201-ФЗ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 Интернет-ресурсы:</w:t>
      </w:r>
    </w:p>
    <w:p>
      <w:pPr>
        <w:pStyle w:val="Normal"/>
        <w:spacing w:lineRule="auto" w:line="360" w:before="0" w:after="0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t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inspor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sport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mos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/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атериально-техническое обеспечение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оведения занятий используется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ия, имеющая следующее </w:t>
      </w:r>
      <w:r>
        <w:rPr>
          <w:rFonts w:eastAsia="HiddenHorzOCR;MS Mincho" w:cs="Times New Roman" w:ascii="Times New Roman" w:hAnsi="Times New Roman"/>
          <w:sz w:val="28"/>
          <w:szCs w:val="28"/>
        </w:rPr>
        <w:t>общее и специализированное учебное оборудование:</w:t>
      </w:r>
    </w:p>
    <w:p>
      <w:pPr>
        <w:pStyle w:val="ListParagraph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липчарт;</w:t>
      </w:r>
    </w:p>
    <w:p>
      <w:pPr>
        <w:pStyle w:val="ListParagraph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р;</w:t>
      </w:r>
    </w:p>
    <w:p>
      <w:pPr>
        <w:pStyle w:val="ListParagraph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;</w:t>
      </w:r>
    </w:p>
    <w:p>
      <w:pPr>
        <w:pStyle w:val="ListParagraph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спортивный зал, оснащенный инвентарем и оборудованием:</w:t>
      </w:r>
    </w:p>
    <w:p>
      <w:pPr>
        <w:pStyle w:val="ListParagraph"/>
        <w:shd w:fill="FFFFFF" w:val="clear"/>
        <w:spacing w:lineRule="auto" w:line="36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мнастические маты;</w:t>
      </w:r>
    </w:p>
    <w:p>
      <w:pPr>
        <w:pStyle w:val="ListParagraph"/>
        <w:shd w:fill="FFFFFF" w:val="clear"/>
        <w:spacing w:lineRule="auto" w:line="36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мнастическая скамья;</w:t>
      </w:r>
    </w:p>
    <w:p>
      <w:pPr>
        <w:pStyle w:val="ListParagraph"/>
        <w:shd w:fill="FFFFFF" w:val="clear"/>
        <w:spacing w:lineRule="auto" w:line="36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низкая перекладина;</w:t>
      </w:r>
    </w:p>
    <w:p>
      <w:pPr>
        <w:pStyle w:val="ListParagraph"/>
        <w:shd w:fill="FFFFFF" w:val="clear"/>
        <w:spacing w:lineRule="auto" w:line="36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мба для измерения гибкости;</w:t>
      </w:r>
    </w:p>
    <w:p>
      <w:pPr>
        <w:pStyle w:val="ListParagraph"/>
        <w:shd w:fill="FFFFFF" w:val="clear"/>
        <w:spacing w:lineRule="auto" w:line="36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рительная рулетка;</w:t>
      </w:r>
    </w:p>
    <w:p>
      <w:pPr>
        <w:pStyle w:val="ListParagraph"/>
        <w:shd w:fill="FFFFFF" w:val="clear"/>
        <w:spacing w:lineRule="auto" w:line="36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ря 16 кг;</w:t>
      </w:r>
    </w:p>
    <w:p>
      <w:pPr>
        <w:pStyle w:val="ListParagraph"/>
        <w:shd w:fill="FFFFFF" w:val="clear"/>
        <w:spacing w:lineRule="auto" w:line="36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у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FDinTextCondPro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cs="Calibri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InternetLink">
    <w:name w:val="Hyperlink"/>
    <w:rPr>
      <w:color w:val="1697C7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5">
    <w:name w:val="Заголовок 5 Знак"/>
    <w:qFormat/>
    <w:rPr>
      <w:b/>
      <w:bCs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8">
    <w:name w:val="Основной текст_"/>
    <w:qFormat/>
    <w:rPr>
      <w:sz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spacing w:lineRule="auto" w:line="240" w:before="0" w:after="0"/>
      <w:jc w:val="center"/>
    </w:pPr>
    <w:rPr>
      <w:rFonts w:cs="Times New Roman"/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18" w:before="1380" w:after="120"/>
      <w:ind w:hanging="1380"/>
    </w:pPr>
    <w:rPr>
      <w:rFonts w:ascii="Times New Roman" w:hAnsi="Times New Roman" w:cs="Times New Roman"/>
      <w:sz w:val="23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SimSun;宋体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9B7BE325957A603DE12DB8E416DEDF477DDC53D53437F854506D65369C76D69C4AEBF746ADC0819LFL" TargetMode="External"/><Relationship Id="rId3" Type="http://schemas.openxmlformats.org/officeDocument/2006/relationships/hyperlink" Target="http://2dip.ru/&#1089;&#1087;&#1080;&#1089;&#1086;&#1082;_&#1083;&#1080;&#1090;&#1077;&#1088;&#1072;&#1090;&#1091;&#1088;&#1099;/5503/" TargetMode="External"/><Relationship Id="rId4" Type="http://schemas.openxmlformats.org/officeDocument/2006/relationships/hyperlink" Target="http://2dip.ru/&#1089;&#1087;&#1080;&#1089;&#1086;&#1082;_&#1083;&#1080;&#1090;&#1077;&#1088;&#1072;&#1090;&#1091;&#1088;&#1099;/4526/" TargetMode="External"/><Relationship Id="rId5" Type="http://schemas.openxmlformats.org/officeDocument/2006/relationships/hyperlink" Target="http://2dip.ru/&#1089;&#1087;&#1080;&#1089;&#1086;&#1082;_&#1083;&#1080;&#1090;&#1077;&#1088;&#1072;&#1090;&#1091;&#1088;&#1099;/10148/" TargetMode="External"/><Relationship Id="rId6" Type="http://schemas.openxmlformats.org/officeDocument/2006/relationships/hyperlink" Target="http://2dip.ru/&#1089;&#1087;&#1080;&#1089;&#1086;&#1082;_&#1083;&#1080;&#1090;&#1077;&#1088;&#1072;&#1090;&#1091;&#1088;&#1099;/14103/" TargetMode="External"/><Relationship Id="rId7" Type="http://schemas.openxmlformats.org/officeDocument/2006/relationships/hyperlink" Target="http://2dip.ru/&#1089;&#1087;&#1080;&#1089;&#1086;&#1082;_&#1083;&#1080;&#1090;&#1077;&#1088;&#1072;&#1090;&#1091;&#1088;&#1099;/3042/" TargetMode="External"/><Relationship Id="rId8" Type="http://schemas.openxmlformats.org/officeDocument/2006/relationships/hyperlink" Target="http://www.gto.ru/" TargetMode="External"/><Relationship Id="rId9" Type="http://schemas.openxmlformats.org/officeDocument/2006/relationships/hyperlink" Target="http://www.minsport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27:00Z</dcterms:created>
  <dc:creator>Dell</dc:creator>
  <dc:description/>
  <cp:keywords/>
  <dc:language>en-US</dc:language>
  <cp:lastModifiedBy>kolyaskina</cp:lastModifiedBy>
  <cp:lastPrinted>2016-06-03T11:53:00Z</cp:lastPrinted>
  <dcterms:modified xsi:type="dcterms:W3CDTF">2016-06-24T07:09:00Z</dcterms:modified>
  <cp:revision>18</cp:revision>
  <dc:subject/>
  <dc:title>МИНИСТЕРСТВО СПОРТА РОССИЙСКОЙ ФЕДЕРАЦИИ</dc:title>
</cp:coreProperties>
</file>